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autoSpaceDE w:val="fals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длагаем Вам поразмышлять над разнообразием причин, которые мо</w:t>
        <w:softHyphen/>
        <w:t>гут стимулировать Ваше желание приходить в детский сад на собрания и прочие встречи, или сдерживать (подавлять) такое желани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итайте не спеша нижеследующие варианты ответов и обводите кружком номера тех из них, с которыми Вы согласны. Зачеркните номера тех суждений, с которыми Вы категорически не согласны. Суждения, не вызвавшие у Вас особого отклика, можно оставить без помет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Мне всегда приятна встреча с педагогами группы и другими родите</w:t>
        <w:softHyphen/>
        <w:t>лями, возможность общения с ни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Обычно всегда собираюсь идти, но что-нибудь неожиданное вечно на</w:t>
        <w:softHyphen/>
        <w:t>рушает мои план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Прихожу, потому что мне интересно говорить на собрании и о том, что предлагают воспитатели, и о чем-то другом, что мне важно для себя уточни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Опасаюсь, что меня начнут спрашивать на собрании о том, о чем не хо</w:t>
        <w:softHyphen/>
        <w:t>чется говорить, или начнут прилюдно оценивать, «воспитывать», или опять деньги на что-то собирать, поэтому не всегда хочу ид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Меня привлекает приходить в детский сад то, что я могу увидеть или узнать что-то неожиданное и новое о моем ребенке или о семейной педагогик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Приходить каждый раз на встречи просто не хватает времени. Я бук</w:t>
        <w:softHyphen/>
        <w:t>вально разрываюсь между ребенком, работой и домашними дел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Иду в детский сад с удовольствием, чтобы лишний раз увидеть, в чем мой ребенок успешен, как развит в сравнении с другими его сверстниками, а иногда иду, чтобы понять его возможные затруднения в развит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Приход в детский сад нередко связан с напряженным ожиданием кри</w:t>
        <w:softHyphen/>
        <w:t>тики воспитателя в мой адрес и в адрес моего ребенка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Иду в детский сад, потому что считаю присутствие родителя в группе на занятиях детей или другой их деятельности важным поводом поддер</w:t>
        <w:softHyphen/>
        <w:t>жать эмоционально своего ребенка в развитии. Мое участие в деятельно</w:t>
        <w:softHyphen/>
        <w:t>сти ребенка очень нужно и мне, и ем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Часто сдерживает идти на собрание то, что когда открыто выражаешь свое мнение, свою тревогу или сомнение по поводу жизни ребенка в группе и его контактов со сверстниками и воспитателем, то это может быть не услышано или неправильно понято педагог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Мне приятно общаться. помимо своего ребенка, с его сверстниками, это иногда практикуют воспитатели на родительских встреч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Иногда думаю, что, если приду на праздник или занятие, мой ре</w:t>
        <w:softHyphen/>
        <w:t>бенок будет больше смущатъся или начнет баловаться, капризничать при виде меня, поэтому не тороплюсь, пусть чувствует себя свободно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лагодарим Вас за искренность и мужество в готовности открыть нам внутренний мир своих родительских переживаний. Пожалуйста, не сомне</w:t>
        <w:softHyphen/>
        <w:t>вайтесь в корректности нашего обращения с тем, чем Вы поделились с нами.</w:t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пасибо!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03:00Z</dcterms:created>
  <dc:creator>Олег</dc:creator>
  <dc:description/>
  <cp:keywords/>
  <dc:language>en-US</dc:language>
  <cp:lastModifiedBy>Customer</cp:lastModifiedBy>
  <cp:lastPrinted>2009-11-16T13:17:00Z</cp:lastPrinted>
  <dcterms:modified xsi:type="dcterms:W3CDTF">2009-11-16T10:17:00Z</dcterms:modified>
  <cp:revision>4</cp:revision>
  <dc:subject/>
  <dc:title>АНКЕТА ДЛЯ РОДИТЕЛЕЙ</dc:title>
</cp:coreProperties>
</file>