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Цель анкеты — адаптировать работу учреждения к потребностям Вашего ребенка. Она анонимна, поэтому просим Вас искренне ответить на предложенные вопросы. Благодарим за сотрудничество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Удовлетворены ли Вы работой группы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Если не удовлетворены, то чем именн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Хотели бы Вы привести ребенка в наш детский сад на полный ден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Чем любит заниматься Ваш ребенок дом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Что нового узнали Вы, наблюдая занятия педагогов с детьм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Готовы ли Вы продолжить занятия с ребенком дома, если педагоги пред</w:t>
        <w:softHyphen/>
        <w:t>ложат направление таких занятий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Возраст Вашего ребенка_______пол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Ваш возраст______образование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Работаете ли Вы в настоящее время? Ваша должность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Чем Вы любите заниматься в свободное врем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Что Вам нравится делать вместе с ребенко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Что ребенок больше всего любит делать вместе с Вами? С другими чле</w:t>
        <w:softHyphen/>
        <w:t>нами семь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В решении каких проблем Вы хотели бы получить помощь от детского сад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4.Что еще Вы хотели бы нам сообщить?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03:00Z</dcterms:created>
  <dc:creator>Олег</dc:creator>
  <dc:description/>
  <cp:keywords/>
  <dc:language>en-US</dc:language>
  <cp:lastModifiedBy>Customer</cp:lastModifiedBy>
  <cp:lastPrinted>2007-11-06T17:48:00Z</cp:lastPrinted>
  <dcterms:modified xsi:type="dcterms:W3CDTF">2009-11-16T10:08:00Z</dcterms:modified>
  <cp:revision>5</cp:revision>
  <dc:subject/>
  <dc:title>АНКЕТА ДЛЯ РОДИТЕЛЕЙ</dc:title>
</cp:coreProperties>
</file>