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КЕТ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дителей по выявлению проблем в организации развивающей среды дошкольного образовательного учреж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Уважаемые родители!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осим Вас ответить на ряд вопросов, касающихся улучшения среды развития в Вашем ДОУ, связанных с проблемами дошкольного воспитания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В Вашем ДОУ много делается для развития детей. И все-таки ни всегда Вас устраивает уровень развития Ваших дет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вы думаете, почему </w:t>
      </w:r>
      <w:r>
        <w:rPr>
          <w:color w:val="000000"/>
          <w:sz w:val="28"/>
          <w:szCs w:val="28"/>
          <w:u w:val="single"/>
        </w:rPr>
        <w:t>(проставьте против нужного ответа какой-либо значок, например +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недостаточная среда развития в ДОУ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очная среда развития в семь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и то, и друго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Удовлетворяет (не удовлетворяет) ли Вас уход и медицинское обслуживание в Вашем ДОУ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(что не удовлетворяет? зачеркнуть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дицинское обслуживание (компетентность медсестры, оборудование и работа медкабинета и другое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ежима (обеспечение двигательной активности детей, время прогулки, время занятий, время для игровой деятельности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тание (гигиенические условия, привитие культурных навыков еды, меню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оровая гигиеническая среда (чистота помещений, условия для сна, условия для профилактики заболеваний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благоприятная психологическая среда (спокойная, доброжелательная атмосфера, учет индивидуальных особенностей Вашего ребенка, профессиональный уровень педагогов, обслуживающего персонала)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.Вы создали (не создали) условия дома </w:t>
      </w:r>
      <w:r>
        <w:rPr>
          <w:color w:val="000000"/>
          <w:sz w:val="28"/>
          <w:szCs w:val="28"/>
          <w:u w:val="single"/>
        </w:rPr>
        <w:t>(чего нет зачеркнуть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- для творческого развития Вашего ребенка (рисование, лепка, вышивание..., чтение художественных произведений, музыцирование, конструирование, пение и другое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-для интеллектуального развития (дидактические игры, задания, библиотека энциклопедическая, познавательная литература)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7:26:00Z</dcterms:created>
  <dc:creator>Олег</dc:creator>
  <dc:description/>
  <cp:keywords/>
  <dc:language>en-US</dc:language>
  <cp:lastModifiedBy>Садик</cp:lastModifiedBy>
  <cp:lastPrinted>2007-11-06T17:45:00Z</cp:lastPrinted>
  <dcterms:modified xsi:type="dcterms:W3CDTF">2013-03-26T12:42:00Z</dcterms:modified>
  <cp:revision>4</cp:revision>
  <dc:subject/>
  <dc:title>АНКЕТА</dc:title>
</cp:coreProperties>
</file>