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важаемые мамы и папы!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ветьте, пожалуйста, на следующие вопросы нашей анкеты к собра</w:t>
        <w:softHyphen/>
        <w:t xml:space="preserve">нию на тему 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Как помочь учиться»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ему Вы больше отдаете предпочтение: обучению чтению, счету или общему развитию памяти, внимания, любознательности? Почему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Каким Вы желали бы видеть Вашего ребенка на пороге школы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 радостью ли пойдет ребенок в школу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Готов ли, по Вашему мнению, Ваш ребенок к школе? Почему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Что Вас больше всего беспокоит по вопросу подготовки ребенка к школ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Чем интересуется Ваш ребенок больше всег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Как часто он задает Вам вопросы? Каки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Отражает ли он свои впечатления в разных видах деятельности? Приведи</w:t>
        <w:softHyphen/>
        <w:t>те примеры. Помогите нам оформить выставку детских рабо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Считаете ли Вы, что у Вас есть взаимопонимание с ребенком? Аргументи</w:t>
        <w:softHyphen/>
        <w:t>руйте свой отв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Трудно ли Вам удается воспитать в ребенке умение управлять собой? Почему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Какие знания, умения, навыки Ваш ребенок должен приобрести в детском саду, чтобы ему было легче учитьс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На какие вопросы по теме собрания Вы желали бы получить ответы?</w:t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49:00Z</dcterms:created>
  <dc:creator>Олег</dc:creator>
  <dc:description/>
  <cp:keywords/>
  <dc:language>en-US</dc:language>
  <cp:lastModifiedBy>Олег</cp:lastModifiedBy>
  <cp:lastPrinted>2007-11-06T17:34:00Z</cp:lastPrinted>
  <dcterms:modified xsi:type="dcterms:W3CDTF">2007-11-06T14:35:00Z</dcterms:modified>
  <cp:revision>3</cp:revision>
  <dc:subject/>
  <dc:title>АНКЕТА ДЛЯ РОДИТЕЛЕЙ</dc:title>
</cp:coreProperties>
</file>