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орогие родители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ш ребенок стал воспитанником нашего детского сада, в связи с этим мы просим Вас заполнить анкет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Ребено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ата рождения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ой полис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Мат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д рождения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, специальность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сто работы, телефон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Отец: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фамил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мя, отчество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д рождения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, специальность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сто работы, телефон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Состав семьи (кто постоянно живет с ребенком)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Домашний адрес, телефон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Ребенка, кроме родителей, могут забирать: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Какие заболевания перенес ребенок, имеются ли у него хронические забо</w:t>
        <w:softHyphen/>
        <w:t>левания?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Существуют ли ограничения в пищевом, температурном режиме и пр. для Вашего ребенка?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Кто из членов семьи больше всего времени уделяет ребенку?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Кому из членов семьи ребенок отдает предпочтение в процессе общения, игры?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Назовите любимые ребенком игры, занятия и другие виды деятельност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Существует ли у Вашего ребенка любимое занятие, которым он может само</w:t>
        <w:softHyphen/>
        <w:t>стоятельно заниматься довольно продолжительное время?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Назовите любимые игрушки Вашего ребенка. Как Вы думаете, почему ребенок их выделяет?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Проводятся ли с ребенком развивающие занятия дома? Какие? Как часто? Кто проводит?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Перечислите положительные качества Вашего ребенка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6.Какие черты характера Вас настораживают в ребенке?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7.Какие склонности, задатки Вы заметили в Вашем ребенке?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8.Какими способами Вы поощряете ребенка?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9.Какая мера поощрения, на Ваш взгляд, наиболее действенна?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0.Наказываете ли Вы своего ребенка? За что? Каким образом?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1.Дайте краткую характеристику поведения ребенка в домашней обстановк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2.Дайте краткую характеристику поведения Вашего ребенка вне дом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о взрослыми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детьми на детской площадке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группе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3.Какое участие Вы бы хотели принять в жизни  ДОУ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4.О каких семейных традициях Вы хотели бы рассказать?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5.Желаете ли Вы получить консультацию по вопросам воспитания ребенка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а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другого специалиста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6.Другие замечания и пожелания________________________</w:t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4:26:00Z</dcterms:created>
  <dc:creator>Олег</dc:creator>
  <dc:description/>
  <cp:keywords/>
  <dc:language>en-US</dc:language>
  <cp:lastModifiedBy>Олег</cp:lastModifiedBy>
  <dcterms:modified xsi:type="dcterms:W3CDTF">2007-11-06T14:26:00Z</dcterms:modified>
  <cp:revision>2</cp:revision>
  <dc:subject/>
  <dc:title>АНКЕТА ДЛЯ РОДИТЕЛЕЙ</dc:title>
</cp:coreProperties>
</file>